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4" w:leader="none"/>
        </w:tabs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right="360" w:hanging="0"/>
        <w:jc w:val="right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Приложение № 2-2-16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Выписка о состоянии счета депо № _____________ по учету закладных на</w:t>
      </w:r>
      <w:r>
        <w:rPr/>
        <w:t xml:space="preserve"> «___» _______ 20__г. </w:t>
      </w:r>
    </w:p>
    <w:tbl>
      <w:tblPr>
        <w:tblW w:w="15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58"/>
        <w:gridCol w:w="792"/>
        <w:gridCol w:w="1025"/>
        <w:gridCol w:w="1002"/>
        <w:gridCol w:w="324"/>
        <w:gridCol w:w="1316"/>
        <w:gridCol w:w="1331"/>
        <w:gridCol w:w="834"/>
        <w:gridCol w:w="298"/>
        <w:gridCol w:w="829"/>
        <w:gridCol w:w="835"/>
        <w:gridCol w:w="631"/>
        <w:gridCol w:w="4035"/>
      </w:tblGrid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ата составления выписки «__»______ 20__г.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авитель: ДЕПОЗИТАРИЙ ООО «УРАЛСИБ КЭПИТАЛ – ФИНАНСОВЫЕ УСЛУГИ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правитель: ДЕПОЗИТАРИЙ ООО «УРАЛСИБ КЭПИТАЛ – ФИНАНСОВЫЕ УСЛУГИ»</w:t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9180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6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Владелец счета (залогодержатель) (полное имя/наименование) 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Н_________________________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ГРН/вид документа, удостоверяющего личность _____________________________________________</w:t>
            </w:r>
          </w:p>
        </w:tc>
      </w:tr>
      <w:tr>
        <w:trPr/>
        <w:tc>
          <w:tcPr>
            <w:tcW w:w="56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ата гос.Регистрации/дата выдачи документа,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удостоверяющего личность___________________________ 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4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органа, осуществившего регистрацию/выдавшего документ______________________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ПП/номер документа, удостоверяющего личность 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дрес (место нахождения)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олжник (полное имя/наименование; сведения о документе, удост. личность/о месте находжения)*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ЦБ</w:t>
            </w:r>
          </w:p>
        </w:tc>
        <w:tc>
          <w:tcPr>
            <w:tcW w:w="2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 обязательства, обеспеченного ипотекой</w:t>
            </w:r>
          </w:p>
        </w:tc>
        <w:tc>
          <w:tcPr>
            <w:tcW w:w="1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государственной регистрации ипотеки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окументов, прилагаемых к закладной</w:t>
            </w:r>
          </w:p>
        </w:tc>
        <w:tc>
          <w:tcPr>
            <w:tcW w:w="11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тояние ЦБ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аздел</w:t>
            </w:r>
          </w:p>
        </w:tc>
        <w:tc>
          <w:tcPr>
            <w:tcW w:w="146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раздела</w:t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50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ю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начение</w:t>
            </w:r>
          </w:p>
        </w:tc>
        <w:tc>
          <w:tcPr>
            <w:tcW w:w="1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/>
      </w:pPr>
      <w:r>
        <w:rPr/>
        <w:t>Залогодатель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3"/>
        <w:gridCol w:w="5923"/>
        <w:gridCol w:w="4062"/>
      </w:tblGrid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Залогодатель (полное имя/ наименование):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ИНН: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ОГРН/вид документа, удостоверяющего личность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5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Наименование органа, осуществившего регистрацию/выдавшего удостоверяющий документ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КПП/номер документа, удостоверяющего личность: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_________________________________________________________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Адрес (место нахождения): __________________________________</w:t>
            </w:r>
          </w:p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нные о регистрации ипотеки</w:t>
      </w:r>
    </w:p>
    <w:tbl>
      <w:tblPr>
        <w:tblW w:w="15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900"/>
        <w:gridCol w:w="700"/>
        <w:gridCol w:w="180"/>
        <w:gridCol w:w="820"/>
        <w:gridCol w:w="1066"/>
        <w:gridCol w:w="1634"/>
        <w:gridCol w:w="1011"/>
        <w:gridCol w:w="289"/>
        <w:gridCol w:w="1100"/>
        <w:gridCol w:w="900"/>
        <w:gridCol w:w="1400"/>
        <w:gridCol w:w="748"/>
        <w:gridCol w:w="3352"/>
      </w:tblGrid>
      <w:tr>
        <w:trPr/>
        <w:tc>
          <w:tcPr>
            <w:tcW w:w="3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регистрирующий орган:______________________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место государственной регистрации:________________________________</w:t>
            </w:r>
          </w:p>
        </w:tc>
        <w:tc>
          <w:tcPr>
            <w:tcW w:w="4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государственной регистрации: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дата выдачи закладной: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58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R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SD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4" w:leader="none"/>
              </w:tabs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2104" w:leader="none"/>
        </w:tabs>
        <w:ind w:left="360" w:hanging="0"/>
        <w:rPr/>
      </w:pPr>
      <w:r>
        <w:rPr>
          <w:rFonts w:cs="Arial" w:ascii="Arial" w:hAnsi="Arial"/>
          <w:color w:val="000000"/>
          <w:sz w:val="18"/>
          <w:szCs w:val="18"/>
        </w:rPr>
        <w:t>* сведения указываются, если должник не является залогодателем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Руководитель  Депозитария ______________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По доверенности №___________________ от _______________________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2104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Настоящая выписка не является ценной бумагой и ее передача не влечет за собой изменения прав собственности</w:t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8:23:00Z</dcterms:created>
  <dc:creator>Бабарыка Оксана Михайловна</dc:creator>
  <dc:description/>
  <dc:language>en-US</dc:language>
  <cp:lastModifiedBy>Зизикова Татьяна Николаевна</cp:lastModifiedBy>
  <dcterms:modified xsi:type="dcterms:W3CDTF">2018-05-21T08:28:00Z</dcterms:modified>
  <cp:revision>3</cp:revision>
  <dc:subject/>
  <dc:title/>
</cp:coreProperties>
</file>